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i/>
          <w:iCs/>
        </w:rPr>
        <w:t xml:space="preserve">    </w:t>
      </w:r>
      <w:r>
        <w:rPr>
          <w:b/>
          <w:bCs/>
          <w:i/>
          <w:iCs/>
          <w:sz w:val="32"/>
        </w:rPr>
        <w:t>Jak sprawiedliwie oceniać? – Rola oceny szkolnej w procesie dydaktycznym – wychowawczym szanse i zagrożenia.</w:t>
      </w:r>
    </w:p>
    <w:p>
      <w:pPr>
        <w:pStyle w:val="TextBody"/>
        <w:rPr>
          <w:b/>
          <w:b/>
          <w:bCs/>
          <w:i/>
          <w:i/>
          <w:iCs/>
          <w:sz w:val="32"/>
        </w:rPr>
      </w:pPr>
      <w:r>
        <w:rPr>
          <w:b/>
          <w:bCs/>
          <w:i/>
          <w:iCs/>
          <w:sz w:val="32"/>
        </w:rPr>
      </w:r>
    </w:p>
    <w:p>
      <w:pPr>
        <w:pStyle w:val="TextBody"/>
        <w:rPr/>
      </w:pPr>
      <w:r>
        <w:rPr/>
        <w:tab/>
        <w:t>W obliczu zbliżającego się końca semestru oraz konieczności stosowania oceniania uczniów jako procesu ciągłego pomocnym może okazać się proponowany Państwu artykuł, który napisałem na bazie pracy B. Niemierko      „ Między oceną szkolną a dydaktyką”. Prezentuję tu również własne doświadczenia zdobyte zarówno w pracy zawodowej, jak również ukończonych form doskonalenia zawodowego.</w:t>
      </w:r>
    </w:p>
    <w:p>
      <w:pPr>
        <w:pStyle w:val="TextBody"/>
        <w:ind w:firstLine="708"/>
        <w:rPr/>
      </w:pPr>
      <w:r>
        <w:rPr/>
        <w:t xml:space="preserve"> </w:t>
      </w:r>
      <w:r>
        <w:rPr/>
        <w:t>Szczególną  uwagę zwracam na zagrożenia, jakie stwarzamy stawiając uczniowi ocenę szkolną. Bywa, że robimy to w sposób rutynowy i nieświadomy, a nasze błędy  wypaczają istotę oceniania uczniów.</w:t>
      </w:r>
    </w:p>
    <w:p>
      <w:pPr>
        <w:pStyle w:val="TextBody"/>
        <w:ind w:firstLine="708"/>
        <w:rPr/>
      </w:pPr>
      <w:r>
        <w:rPr/>
        <w:t xml:space="preserve"> </w:t>
      </w:r>
      <w:r>
        <w:rPr/>
        <w:t xml:space="preserve">Ocena szkolna, jej obiektywizm i funkcje oraz dyskusja nad polepszeniem mechanizmu oceniania jest tak stara jak istnienie szkoły.  Pamiętamy zapewne, okres gdy my byliśmy uczniami i gdy to nas oceniano. Czasami patrzymy na problem oceny szkolnej tymi właśnie kryteriami i sami, nie tylko młodzież traktujemy ocenę jako konieczność. Według niektórych badaczy stopnie szkolne mają wiele wad. Ich lista jest długa. Najpoważniejsze zarzuty pod ich adresem to: </w:t>
      </w:r>
    </w:p>
    <w:p>
      <w:pPr>
        <w:pStyle w:val="Normal"/>
        <w:rPr>
          <w:sz w:val="28"/>
        </w:rPr>
      </w:pPr>
      <w:r>
        <w:rPr>
          <w:sz w:val="28"/>
        </w:rPr>
        <w:t xml:space="preserve">     </w:t>
      </w:r>
      <w:r>
        <w:rPr>
          <w:sz w:val="28"/>
        </w:rPr>
        <w:t xml:space="preserve">-Brak obiektywizmu w ocenianiu. Inaczej oceniają tą samą wiedzę różni nauczyciele, często przypadkowo i niedbale. </w:t>
      </w:r>
    </w:p>
    <w:p>
      <w:pPr>
        <w:pStyle w:val="Normal"/>
        <w:ind w:firstLine="360"/>
        <w:rPr>
          <w:sz w:val="28"/>
        </w:rPr>
      </w:pPr>
      <w:r>
        <w:rPr>
          <w:sz w:val="28"/>
        </w:rPr>
        <w:t>-Stopnie są często stosowane jako kary , lub środki dyscyplinujące, a nie jako miara osiągnięć uczniów.</w:t>
      </w:r>
    </w:p>
    <w:p>
      <w:pPr>
        <w:pStyle w:val="Normal"/>
        <w:numPr>
          <w:ilvl w:val="0"/>
          <w:numId w:val="1"/>
        </w:numPr>
        <w:rPr>
          <w:sz w:val="28"/>
        </w:rPr>
      </w:pPr>
      <w:r>
        <w:rPr>
          <w:sz w:val="28"/>
        </w:rPr>
        <w:t>Stopnie niekoniecznie motywują ucznia do lepszego uczenia się,</w:t>
      </w:r>
    </w:p>
    <w:p>
      <w:pPr>
        <w:pStyle w:val="Normal"/>
        <w:numPr>
          <w:ilvl w:val="0"/>
          <w:numId w:val="1"/>
        </w:numPr>
        <w:rPr/>
      </w:pPr>
      <w:r>
        <w:rPr>
          <w:sz w:val="28"/>
        </w:rPr>
        <w:t xml:space="preserve"> </w:t>
      </w:r>
      <w:r>
        <w:rPr>
          <w:sz w:val="28"/>
        </w:rPr>
        <w:t>Niektórzy rodzice stosują kary wobec uczniów za niskie stopnie i nieodpowiednie nagrody za stopnie wysokie.</w:t>
      </w:r>
    </w:p>
    <w:p>
      <w:pPr>
        <w:pStyle w:val="Normal"/>
        <w:numPr>
          <w:ilvl w:val="0"/>
          <w:numId w:val="1"/>
        </w:numPr>
        <w:rPr>
          <w:sz w:val="28"/>
        </w:rPr>
      </w:pPr>
      <w:r>
        <w:rPr>
          <w:sz w:val="28"/>
        </w:rPr>
        <w:t xml:space="preserve">Stopnie są tylko symbolami, gdyż najważniejsze wyniki są nieuchwytne, nie można ich więc ani wycenić, ani ustopniować.  </w:t>
      </w:r>
    </w:p>
    <w:p>
      <w:pPr>
        <w:pStyle w:val="Normal"/>
        <w:ind w:left="360" w:hanging="0"/>
        <w:rPr>
          <w:sz w:val="28"/>
        </w:rPr>
      </w:pPr>
      <w:r>
        <w:rPr>
          <w:sz w:val="28"/>
        </w:rPr>
        <w:t>Jak wynika z powyższej prezentacji opinii odnośnie oceniania ocena szkolna jest mocno krytykowana. Stopnie nie mają głębszego sensu, są pedagogicznie blahe, niepotrzebne, a nawet szkodliwe.</w:t>
      </w:r>
    </w:p>
    <w:p>
      <w:pPr>
        <w:pStyle w:val="TextBodyIndent"/>
        <w:rPr/>
      </w:pPr>
      <w:r>
        <w:rPr/>
        <w:tab/>
        <w:t xml:space="preserve">Na pierwszy rzut oka argumentacja wyżej przedstawiona może zawierać „ ziarno prawdy”. Bywa, że rzeczywiście podchodzimy do procesu oceniania-  ostatniego ogniwa w procesu dydaktycznego, trochę po macoszemu. Bywa również, że nie starcza nam na te zabiegi czasu, gdyż  zaplanowany materiał nauczania przedmiotu wymaga wyposażenia uczniów w „ nową wiedzę”.      </w:t>
      </w:r>
    </w:p>
    <w:p>
      <w:pPr>
        <w:pStyle w:val="Normal"/>
        <w:ind w:left="360" w:firstLine="360"/>
        <w:rPr>
          <w:sz w:val="28"/>
        </w:rPr>
      </w:pPr>
      <w:r>
        <w:rPr>
          <w:sz w:val="28"/>
        </w:rPr>
        <w:t>Tworząc Wewnątrzszkolny System Oceniania wiele miejsca przeznaczyliśmy  na szczegółowe opracowanie załączników opisujących zasady przedmiotowego systemu oceniania. Uczniowie znają więc procedury i często niestety starają się te procedury przechytrzyć. Bolesław Niemierko nazywa ów proces „ grą o stopnie” , w której zarówno nauczyciele, jak i uczniowie sięgają niestety po środki niegodziwe. Niegodziwości te to:</w:t>
      </w:r>
    </w:p>
    <w:p>
      <w:pPr>
        <w:pStyle w:val="Normal"/>
        <w:numPr>
          <w:ilvl w:val="0"/>
          <w:numId w:val="2"/>
        </w:numPr>
        <w:rPr>
          <w:sz w:val="28"/>
        </w:rPr>
      </w:pPr>
      <w:r>
        <w:rPr>
          <w:sz w:val="28"/>
        </w:rPr>
        <w:t>Rezygnacja – przekonanie nauczyciela o braku umiejętności właściwego egzaminowania i wystawiania ocen. Należy podkreślić, że postawa taka jest błędna. Nie prawdą jest, że ocenianie wymaga jakiegoś specjalnego talentu.</w:t>
      </w:r>
    </w:p>
    <w:p>
      <w:pPr>
        <w:pStyle w:val="Normal"/>
        <w:numPr>
          <w:ilvl w:val="0"/>
          <w:numId w:val="2"/>
        </w:numPr>
        <w:rPr>
          <w:sz w:val="28"/>
        </w:rPr>
      </w:pPr>
      <w:r>
        <w:rPr>
          <w:sz w:val="28"/>
        </w:rPr>
        <w:t>Metoda kija i marchewki „ nauczyciel jest jak woźnica tym lepszy im więcej wyciśnie z każdego konia”. Taka postawa jest nadużyciem, gdyż istnieje niebezpieczeństwo, że zbyt mocno podciągniemy cugle i zamiast oceny przedmiotowej wystawimy ocenę porządkową. Wypaczymy w ten sposób idę i staniemy się jak dyktator” który manipuluje prawem i jak dyktator „wypaczymy poddanych”</w:t>
      </w:r>
    </w:p>
    <w:p>
      <w:pPr>
        <w:pStyle w:val="Normal"/>
        <w:numPr>
          <w:ilvl w:val="0"/>
          <w:numId w:val="2"/>
        </w:numPr>
        <w:rPr>
          <w:sz w:val="28"/>
        </w:rPr>
      </w:pPr>
      <w:r>
        <w:rPr>
          <w:sz w:val="28"/>
        </w:rPr>
        <w:t xml:space="preserve">Zaniedbanie – „ Muszę gonić za programem, nie mam czasu pytać. Sprawdzę wiadomości uczniów jedną porządną klasówką na końcu działu”. Wiedza, którą przekazuję jest ważniejsza od  systematycznego jej sprawdzania, gdyż mój przedmiot ma decydujące znaczenie dla dalszej kariery moich uczniów. Wysokie wyobrażenie o przedmiocie, programie i własnej osobie niekoniecznie sprzyja uczniom. Zdolniejsi naśladują naszą postawę zagłębiając samodzielnie nowe tajniki, ale większość traci wiarę w siebie. </w:t>
      </w:r>
    </w:p>
    <w:p>
      <w:pPr>
        <w:pStyle w:val="Normal"/>
        <w:numPr>
          <w:ilvl w:val="0"/>
          <w:numId w:val="2"/>
        </w:numPr>
        <w:rPr>
          <w:sz w:val="28"/>
        </w:rPr>
      </w:pPr>
      <w:r>
        <w:rPr>
          <w:sz w:val="28"/>
        </w:rPr>
        <w:t>Nadgorliwość – Istotą kształcenia jest kontrola jakości zdobytej wiedzy. Przygotowujemy więc quizy, kartkówki i ścisłe rozplanowanie ich w czasie zajęć . Sporządzamy statystyki, analizujemy je ciągle i wyciągamy wnioski. Następnie planujemy nowe badania, realizujemy ich wytyczne i znowu analizujemy. Zapominamy przy tym o tym, że uczeń posiada wiele przedmiotów i wymagań i zbyt częsta kontrola jest pożądana, gdy rozwój ich jest intensywny. Jednak zbyt gorliwa kontrola osiągnięć pochłania wiele czasu i energii; quizy, kartkówki, sprawdziany „śnią się uczniom po nocach jak niedobry koszmar” . Musimy więc planując nasza pracę starannie zaplanować jakie obszary wiedzy chcemy sprawdzać i czemu mają służyć poddane analizie zestawienia. Musimy również pamiętać iż liczby i zestawienia  informują nas o rzeczywistości tylko wtedy, gdy dobrze pamiętamy co przedstawiają.</w:t>
      </w:r>
    </w:p>
    <w:p>
      <w:pPr>
        <w:pStyle w:val="Normal"/>
        <w:numPr>
          <w:ilvl w:val="0"/>
          <w:numId w:val="2"/>
        </w:numPr>
        <w:rPr>
          <w:sz w:val="28"/>
        </w:rPr>
      </w:pPr>
      <w:r>
        <w:rPr>
          <w:sz w:val="28"/>
        </w:rPr>
        <w:t xml:space="preserve">Zmiana reguł w trakcie gry. Liberalizacja kryteriów na początku semestru  i na odwrót-  zaostrzenie ich w pod koniec jego trwania pod presją uczniów, którzy „ wyczuli” że nauczyciel zastosuje pewne ulgi na koniec „ podciągając” wyniki „ do góry” . Słysząc takie opinie zaostrzamy kryteria oceniania. Należy pamiętać, że błędem z naszej strony jest zarówno nadmierna liberalizacja, jak i nadmierne zaostrzenie kryteriów. Oceniając osiągnięcia na naszym przedmiocie pamiętajmy, że uczniowie tworzą własne wyobrażenie na temat przedmiotu, którego nauczamy na podstawie wymagań nauczyciela Jest on dla nich „ łatwy, bądź trudny” w zależności od tych wymagań. </w:t>
      </w:r>
    </w:p>
    <w:p>
      <w:pPr>
        <w:pStyle w:val="Normal"/>
        <w:numPr>
          <w:ilvl w:val="0"/>
          <w:numId w:val="2"/>
        </w:numPr>
        <w:rPr>
          <w:sz w:val="28"/>
        </w:rPr>
      </w:pPr>
      <w:r>
        <w:rPr>
          <w:sz w:val="28"/>
        </w:rPr>
        <w:t xml:space="preserve">Uduchowienie- Przekonanie o nieskończonej naszej mądrości przewyższającej uczniów w taki sposób, że uważamy się za delficką wyrocznię. Tak bardzo górujemy nad naszymi uczniami, że poddają się naszej ocenie pokornie i bez oporów. Rolą ucznia jest więc posłuszne pokiwanie głową – w klasie panuje „absolutyzm oświecony”. Nasze przekonanie o trafności ocenianych treści i osiągnięć uczniów wypływa zapewne z naszego indywidualnego doświadczenia. Nie należy podważać naszych umiejętności „ warsztatowych” i obiektywizmu. Niemniej współczesna szkoła ma raczej wychować ucznia świadomego, umiejącego samodzielnie dokonać samooceny niż najsprawiedliwszej nawet oceny nauczyciela. Pamiętajmy, że młodzież gimnazjalna opuści mury naszej szkoły i stanie przed koniecznością dokonywania coraz częstszych wyborów życiowych. Dlatego umożliwienie uczniom dokonywania samooceny jest ważnym elementem jej edukacji. </w:t>
      </w:r>
    </w:p>
    <w:p>
      <w:pPr>
        <w:pStyle w:val="Normal"/>
        <w:numPr>
          <w:ilvl w:val="0"/>
          <w:numId w:val="2"/>
        </w:numPr>
        <w:rPr/>
      </w:pPr>
      <w:r>
        <w:rPr>
          <w:sz w:val="28"/>
        </w:rPr>
        <w:t>Perfekcjonizm i rutyna – Styl pracy nauczyciela polegający na wyśrubowaniu wymagań i uczynienia postrachu wśród uczniów połową wystawianych w szkole ocen niedostatecznych, uważanie własnego ego za niedościgniony , wszystkowiedzący wzór - zarówno pod  względem dydaktycznym, jak i wychowawczym.</w:t>
      </w:r>
    </w:p>
    <w:p>
      <w:pPr>
        <w:pStyle w:val="Normal"/>
        <w:ind w:left="1416" w:hanging="0"/>
        <w:rPr>
          <w:sz w:val="28"/>
        </w:rPr>
      </w:pPr>
      <w:r>
        <w:rPr>
          <w:sz w:val="28"/>
        </w:rPr>
        <w:t>Bywają wśród nas nauczycieli ludzie nieczuli na sytuację innego człowieka. Czasami rozmyślnie, przy wykorzystaniu swojej władzy biorący rewanż na otoczeniu, szczególnie nie oszczędzając uczniów.</w:t>
      </w:r>
    </w:p>
    <w:p>
      <w:pPr>
        <w:pStyle w:val="Normal"/>
        <w:rPr>
          <w:sz w:val="28"/>
        </w:rPr>
      </w:pPr>
      <w:r>
        <w:rPr>
          <w:sz w:val="28"/>
        </w:rPr>
      </w:r>
    </w:p>
    <w:p>
      <w:pPr>
        <w:pStyle w:val="Normal"/>
        <w:rPr>
          <w:sz w:val="28"/>
        </w:rPr>
      </w:pPr>
      <w:r>
        <w:rPr>
          <w:sz w:val="28"/>
        </w:rPr>
        <w:tab/>
        <w:t>Najczęstsze nadużycia wynikające z powyższej analizy zaniedbań przy wystawianiu oceny szkolnej można więc sprowadzić do roli: wystawiania ocen doraźnie, w celach statystycznych, według własnego kaprysu, dla pognębienia uczniów . Zagrożenia powyższe mogą stać się również naszym udziałem, gdyż nauczyciel nie jest alfą i omegą. Jak w każdym zawodzie popełniamy również błędy. Pamiętajmy jednak, że nasze niedociągnięcia wynikające nie zawsze ze złej woli, czasami z nadmiernej pasji i chęci jak najlepszej dbałości o rozwój młodzieży warunkują sukcesy , lub porażki naszych uczniów.</w:t>
      </w:r>
    </w:p>
    <w:p>
      <w:pPr>
        <w:pStyle w:val="Normal"/>
        <w:rPr/>
      </w:pPr>
      <w:r>
        <w:rPr>
          <w:sz w:val="28"/>
        </w:rPr>
        <w:tab/>
      </w:r>
      <w:r>
        <w:rPr>
          <w:b/>
          <w:bCs/>
          <w:sz w:val="28"/>
        </w:rPr>
        <w:t>Jak więc sprawdzać i oceniać</w:t>
      </w:r>
      <w:r>
        <w:rPr>
          <w:sz w:val="28"/>
        </w:rPr>
        <w:t xml:space="preserve">, by uniknąć wyżej przedstawionych sytuacji? Zakładamy oczywiście, że rolą nauczyciela </w:t>
      </w:r>
      <w:r>
        <w:rPr>
          <w:b/>
          <w:bCs/>
          <w:sz w:val="28"/>
        </w:rPr>
        <w:t>nie jest</w:t>
      </w:r>
      <w:r>
        <w:rPr>
          <w:sz w:val="28"/>
        </w:rPr>
        <w:t xml:space="preserve"> chęć ukazania „ majestatu swojej władzy” oraz „ wzięcia rewanżu za niepowodzenia osobiste”. Tak działających nauczycieli w żaden sposób nie możemy nazwać pedagogami i powinniśmy przekonać ich do odejścia z zawodu, gdyż zwyczajnie, jak w każdym zawodzie nie nadają się oni do charakteru wykonywanej pracy i cechuje ich zła wola.           </w:t>
      </w:r>
    </w:p>
    <w:p>
      <w:pPr>
        <w:pStyle w:val="Normal"/>
        <w:ind w:left="360" w:hanging="0"/>
        <w:rPr>
          <w:sz w:val="28"/>
        </w:rPr>
      </w:pPr>
      <w:r>
        <w:rPr>
          <w:sz w:val="28"/>
        </w:rPr>
        <w:tab/>
        <w:t xml:space="preserve">     Powyższe pytanie dotyczy metody sprawdzania wiadomości i eliminuje  z naszych zabiegów przypadkowość. </w:t>
      </w:r>
    </w:p>
    <w:p>
      <w:pPr>
        <w:pStyle w:val="Normal"/>
        <w:ind w:left="360" w:hanging="0"/>
        <w:rPr>
          <w:sz w:val="28"/>
        </w:rPr>
      </w:pPr>
      <w:r>
        <w:rPr>
          <w:sz w:val="28"/>
        </w:rPr>
        <w:t xml:space="preserve">Pierwszym krokiem jest ustalenie wymagań programowych, które obejmą wszystkie etapy procesu oceniania tj. wybór kryterium oceny, budowę skali ocen  oraz zastosowanie tej skali w sprawdzaniu osiągnięć określonego ucznia i przyporządkowanie mu oceny szkolnej. Wymagania programowe znajdują się w wewnątszkolnych systemach oceniania. Zaletą tego rozwiązania jest stosowanie jednorodnych kryteriów oceniania ze wszystkich przedmiotów nauczania w odniesieniu do kryteriów ogólnych. Zastosowanie szczegółowych wymagań programowych zawartych w załącznikach  do WSO– przedmiotowych systemach oceniania powinniśmy brać pod uwagę już na etapie planowania treści nauczania. Planując je nie tylko stawiamy określone wymagania naszym uczniom, określamy je również dla siebie. Etap ten jest niezmiernie ważny, gdyż warunkuje zastosowania i stwierdzenia spełnienia wymagań przez ucznia. warunkuje więc obiektywizację ocen końcowych nie zakłóconych informacjami z bieżącego przebiegu procesu nauczania – uczenia się . </w:t>
      </w:r>
    </w:p>
    <w:p>
      <w:pPr>
        <w:pStyle w:val="Normal"/>
        <w:ind w:left="360" w:hanging="0"/>
        <w:rPr>
          <w:sz w:val="28"/>
        </w:rPr>
      </w:pPr>
      <w:r>
        <w:rPr>
          <w:sz w:val="28"/>
        </w:rPr>
        <w:tab/>
        <w:t xml:space="preserve">Tworzenie metod sprawdzania osiągnięć uczniów wg recepty B. Niemmierko to np.  proponowanych 6 kroków. </w:t>
      </w:r>
    </w:p>
    <w:p>
      <w:pPr>
        <w:pStyle w:val="Normal"/>
        <w:ind w:left="360" w:hanging="0"/>
        <w:rPr>
          <w:sz w:val="28"/>
        </w:rPr>
      </w:pPr>
      <w:r>
        <w:rPr>
          <w:sz w:val="28"/>
        </w:rPr>
        <w:t>Krok 1 Określenie poziomu analityczności treści- ustalone cele, materiał i wymagania programowe.</w:t>
      </w:r>
    </w:p>
    <w:p>
      <w:pPr>
        <w:pStyle w:val="Normal"/>
        <w:ind w:left="360" w:hanging="0"/>
        <w:rPr>
          <w:sz w:val="28"/>
        </w:rPr>
      </w:pPr>
      <w:r>
        <w:rPr>
          <w:sz w:val="28"/>
        </w:rPr>
        <w:t xml:space="preserve">   </w:t>
      </w:r>
      <w:r>
        <w:rPr>
          <w:sz w:val="28"/>
        </w:rPr>
        <w:t>Krok 2 Określenie poziomu regulacji czynności ucznia w toku sprawdzania jego osiągnięć; poziom ruchowy i obrazowy.</w:t>
      </w:r>
    </w:p>
    <w:p>
      <w:pPr>
        <w:pStyle w:val="Normal"/>
        <w:ind w:left="360" w:hanging="0"/>
        <w:rPr>
          <w:sz w:val="28"/>
        </w:rPr>
      </w:pPr>
      <w:r>
        <w:rPr>
          <w:sz w:val="28"/>
        </w:rPr>
        <w:t xml:space="preserve"> </w:t>
      </w:r>
      <w:r>
        <w:rPr>
          <w:sz w:val="28"/>
        </w:rPr>
        <w:t>Krok 3 określenie poziomu udziału własnego w kierowaniu procesem sprawdzania osiągnięć; bezpośredni, bezpośredni – ograniczony, ograniczony.</w:t>
      </w:r>
    </w:p>
    <w:p>
      <w:pPr>
        <w:pStyle w:val="Normal"/>
        <w:ind w:left="360" w:hanging="0"/>
        <w:rPr>
          <w:sz w:val="28"/>
        </w:rPr>
      </w:pPr>
      <w:r>
        <w:rPr>
          <w:sz w:val="28"/>
        </w:rPr>
        <w:t xml:space="preserve">    </w:t>
      </w:r>
      <w:r>
        <w:rPr>
          <w:sz w:val="28"/>
        </w:rPr>
        <w:t>Krok 4 Określenie typu wyposażenia sprawdzianu; minimalne- kartka, zeszyt, czy laboratoryjne- notatki mapy itp.</w:t>
      </w:r>
    </w:p>
    <w:p>
      <w:pPr>
        <w:pStyle w:val="Normal"/>
        <w:ind w:left="360" w:hanging="0"/>
        <w:rPr>
          <w:sz w:val="28"/>
        </w:rPr>
      </w:pPr>
      <w:r>
        <w:rPr>
          <w:sz w:val="28"/>
        </w:rPr>
        <w:t xml:space="preserve">    </w:t>
      </w:r>
      <w:r>
        <w:rPr>
          <w:sz w:val="28"/>
        </w:rPr>
        <w:t>Krok 5  Dobór sposobu organizacji sprawdzania; obserwacja uczenia się, sprawozdanie niezindywidalizowane – jednakowe dla wszystkich, sprawozdanie zindywidualizowane – sekwencja zadań różniąca się dla poszczególnych uczniów.</w:t>
      </w:r>
    </w:p>
    <w:p>
      <w:pPr>
        <w:pStyle w:val="Normal"/>
        <w:ind w:left="360" w:hanging="0"/>
        <w:rPr>
          <w:sz w:val="28"/>
        </w:rPr>
      </w:pPr>
      <w:r>
        <w:rPr>
          <w:sz w:val="28"/>
        </w:rPr>
        <w:t xml:space="preserve">    </w:t>
      </w:r>
      <w:r>
        <w:rPr>
          <w:sz w:val="28"/>
        </w:rPr>
        <w:t>Krok 6 wnioski z poprzednich kroków, nazwa dla tej metody.</w:t>
      </w:r>
    </w:p>
    <w:p>
      <w:pPr>
        <w:pStyle w:val="Normal"/>
        <w:ind w:left="360" w:hanging="0"/>
        <w:rPr>
          <w:sz w:val="28"/>
        </w:rPr>
      </w:pPr>
      <w:r>
        <w:rPr>
          <w:sz w:val="28"/>
        </w:rPr>
        <w:t>Zaletą takiego postępowania przy tworzeniu metod sprawdzania osiągnięć uczniów jest oryginalna i możemy ją powtórzyć przy badaniu osiągnięć uczniów w kolejnych latach, analiza danych powinna posłużyć do określenia postępów w nauce kolejnych roczników oraz kontroli skuteczności  naszej pracy z młodzieżą. Proponowany sposób oceniania podlega oczywiście ewaluacji oraz obiektywizuje proces oceniania.</w:t>
      </w:r>
    </w:p>
    <w:p>
      <w:pPr>
        <w:pStyle w:val="Normal"/>
        <w:ind w:left="360" w:hanging="0"/>
        <w:rPr>
          <w:sz w:val="28"/>
        </w:rPr>
      </w:pPr>
      <w:r>
        <w:rPr>
          <w:sz w:val="28"/>
        </w:rPr>
        <w:tab/>
        <w:t xml:space="preserve">Konsekwentnie stosowany pozwala nam uniknąć w niełatwej przecież pracy z młodzieżą błędów, które zasygnalizowałem na początku mojej pracy.   </w:t>
      </w:r>
    </w:p>
    <w:p>
      <w:pPr>
        <w:pStyle w:val="Normal"/>
        <w:ind w:left="360" w:hanging="0"/>
        <w:rPr>
          <w:sz w:val="28"/>
        </w:rPr>
      </w:pPr>
      <w:r>
        <w:rPr>
          <w:sz w:val="28"/>
        </w:rPr>
        <w:tab/>
        <w:tab/>
        <w:t xml:space="preserve">Niniejszy artykuł powstał na bazie pracy Bolesława Niemierko </w:t>
        <w:tab/>
        <w:t xml:space="preserve">„ Między oceną szkolną a dydaktyką”. </w:t>
      </w:r>
    </w:p>
    <w:p>
      <w:pPr>
        <w:pStyle w:val="Normal"/>
        <w:ind w:left="360" w:hanging="0"/>
        <w:rPr>
          <w:sz w:val="28"/>
        </w:rPr>
      </w:pPr>
      <w:r>
        <w:rPr>
          <w:sz w:val="28"/>
        </w:rPr>
      </w:r>
    </w:p>
    <w:p>
      <w:pPr>
        <w:pStyle w:val="Normal"/>
        <w:ind w:left="360" w:hanging="0"/>
        <w:rPr>
          <w:sz w:val="28"/>
        </w:rPr>
      </w:pPr>
      <w:r>
        <w:rPr>
          <w:sz w:val="28"/>
        </w:rPr>
        <w:t>Propozycje literatury zawierającej analizę omawianego problemu</w:t>
      </w:r>
    </w:p>
    <w:p>
      <w:pPr>
        <w:pStyle w:val="Normal"/>
        <w:ind w:left="360" w:hanging="0"/>
        <w:rPr>
          <w:sz w:val="28"/>
        </w:rPr>
      </w:pPr>
      <w:r>
        <w:rPr>
          <w:sz w:val="28"/>
        </w:rPr>
        <w:t>1.  B. Niemierko,  „ Między oceną szkolną a dydaktyką”.</w:t>
      </w:r>
    </w:p>
    <w:p>
      <w:pPr>
        <w:pStyle w:val="Normal"/>
        <w:ind w:left="360" w:hanging="0"/>
        <w:rPr>
          <w:sz w:val="28"/>
        </w:rPr>
      </w:pPr>
      <w:r>
        <w:rPr>
          <w:sz w:val="28"/>
        </w:rPr>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365"/>
        </w:tabs>
        <w:ind w:left="1365" w:hanging="64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30:00Z</dcterms:created>
  <dc:creator>Edward</dc:creator>
  <dc:description/>
  <dc:language>en-US</dc:language>
  <cp:lastModifiedBy>Edward</cp:lastModifiedBy>
  <dcterms:modified xsi:type="dcterms:W3CDTF">2005-05-30T16:45:00Z</dcterms:modified>
  <cp:revision>51</cp:revision>
  <dc:subject/>
  <dc:title>     Ocena szkolna, jej obiektywizm i funkcje oraz dyskusja nad polepszeniem mechanizmu oceniania jest tak stara jak istnienie</dc:title>
</cp:coreProperties>
</file>